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/ IPEP-0-S0</w:t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Ćwiczenia:  30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 (w tym ECTS praktycznych: 4 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socjologii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socjologii edukacji i wychowania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środowisk socjalizacyjnych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uwarunkowań funkcjonowania systemu edukacyjnego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interpretacja wybra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genezę i rozwój socjologii edukacji; Charakteryzuje t</w:t>
            </w:r>
            <w:r>
              <w:rPr>
                <w:color w:val="000000"/>
              </w:rPr>
              <w:t>eorie i nurty w socjologii edukacji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uje i rozumie 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nalizuje wybrane zagadnienia socjologii wychowania;</w:t>
            </w:r>
            <w:r>
              <w:rPr/>
              <w:t xml:space="preserve"> Charakteryzuje wybrane środowiska socjalizacyjne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źródła nierówności w edukacji i ich uwarunk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za i rozwój socjologii edukacji; Teorie i nurty w socjologii edukacj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ybrane zagadnienia socjologii wychowania; Socjalizacja i wychowanie; Charakterystyka wybranych środowisk socjalizacyjnych</w:t>
            </w:r>
            <w:r>
              <w:rPr/>
              <w:t>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ukacja a instytucje społeczne; Nierówności oraz wykluczenie w edukacji i ich uwarunk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Meighan R., Socjologia edukacji, Toruń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Szymański J. M., Socjologia edukacji. Zarys problematyki, Kraków 2013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3. Woskowski J., Socjologia wychowania, Warszawa 1983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Janowski, Uczeń w teatrze życia szkolnego, Warszawa 19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Mikiewicz P.,  Socjologia edukacji: teorie, koncepcje, pojęcia, Warszawa 20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Szafraniec K. (pod red.) , Młodzież jako problem i jako wyzwanie ponowoczesności, Toru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Znaniecki F. ,  Socjologia wychowania, Warszawa 2001, t. 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. 8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Analiza wybranego problemu współczesnej edukacj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do egzamin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4:00Z</dcterms:created>
  <dc:creator>`</dc:creator>
  <dc:description/>
  <cp:keywords/>
  <dc:language>en-US</dc:language>
  <cp:lastModifiedBy>Mateusz Dworniczek</cp:lastModifiedBy>
  <dcterms:modified xsi:type="dcterms:W3CDTF">2019-10-04T11:24:00Z</dcterms:modified>
  <cp:revision>2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